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UČEBNÍ OSNOVY  FZŠ Mezi Školami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32"/>
      </w:tblGrid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zdělávací oblas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color w:val="0000FF"/>
              </w:rPr>
            </w:pPr>
            <w:r>
              <w:rPr>
                <w:rFonts w:eastAsia="Arial"/>
                <w:b w:val="false"/>
                <w:sz w:val="36"/>
                <w:szCs w:val="36"/>
              </w:rPr>
              <w:t xml:space="preserve"> </w:t>
            </w:r>
            <w:r>
              <w:rPr>
                <w:color w:val="0000FF"/>
              </w:rPr>
              <w:t xml:space="preserve">Člověk a jeho svět 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yučovací předmět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i/>
                <w:color w:val="0000FF"/>
                <w:sz w:val="28"/>
                <w:szCs w:val="28"/>
              </w:rPr>
              <w:t>Přírodověda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bdobí – ročník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období – 5. ročník</w:t>
            </w:r>
          </w:p>
        </w:tc>
      </w:tr>
      <w:tr>
        <w:trPr>
          <w:trHeight w:val="4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et hodin :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hod./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2325" w:hRule="atLeast"/>
        </w:trPr>
        <w:tc>
          <w:tcPr>
            <w:tcW w:w="1414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FFF99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Cílové zaměření předmětu Přírodověda v 5. ročníku Z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ání v předmětu Přírodověda v 5. ročníku směřuje k:</w:t>
            </w:r>
          </w:p>
          <w:p>
            <w:pPr>
              <w:pStyle w:val="Odrazkatesna"/>
              <w:numPr>
                <w:ilvl w:val="0"/>
                <w:numId w:val="2"/>
              </w:numPr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získávání základních vědomostí o Zemi, člověku a technice a jejich vzájemném vlivu,</w:t>
            </w:r>
          </w:p>
          <w:p>
            <w:pPr>
              <w:pStyle w:val="Odrazkatesna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ování základních jevů a vztahů v přírodě,</w:t>
            </w:r>
          </w:p>
          <w:p>
            <w:pPr>
              <w:pStyle w:val="Odrazkatesna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oznávání souvislostí mezi organismy navzájem, mezi organismy a prostředím i mezi člověkem a ostatní biosférou,</w:t>
            </w:r>
          </w:p>
          <w:p>
            <w:pPr>
              <w:pStyle w:val="Odrazkatesna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ení schopnosti samostatně poznávat, pozorovat a zkoumat přírodu a řešit přiměřeně náročné úkoly a problémy,</w:t>
            </w:r>
          </w:p>
          <w:p>
            <w:pPr>
              <w:pStyle w:val="Odrazkatesna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utváření kladného vztahu k přírodě, ke svému zdraví a zdravému způsobu života i k ochraně životního prostředí jako celku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ísto, kde žijeme 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3, 1.4, 2.2, 2.4, 2.6, 2.5,3.4, 4.1, 4.2, 5.3, 6.3, 7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Pracuje s globus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hledává údaje o přírodní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podmínkách v mapě svět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lovčk na Zemi, základní podmínky pro živo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Globus – základní orientace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manitost podmínek života na Z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manitost podmínek života na Zemi – podnebí, počasí, živočichové a rostliny v různých oblastech, podmínky pro život v různých oblastech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ální výchova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ický jazyk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Lidé kolem nás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 1.3, 2.2, 2.4, 2.5, 3.3, 4.1, 6.1, 7.2, 7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Orientuje se v základních globálních problémech naší planet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Dokáže třídit odpa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 xml:space="preserve">Napíše „Zákoník přírody“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>Rozpozná závadové ch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sady správného používání inter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í, jak se má chovat, když někdo ubližuje ostat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zlišuje základní formy vlastnictví , zná funkci peně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zumí pojmům – rodinný rozpočet, půjčky od banky, úspory, dluhy, raklamace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přírodní zdroje – využívání přírodních zdroj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iv člověka na příro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islosti, chráníme své zdraví, šik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ictví – soukromé, veřejné,osobní, společné pení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gramotnost, korup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Výchova demokratické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ho člově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ný projekt předmětů – vlastivěda a matem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679"/>
        <w:gridCol w:w="4501"/>
        <w:gridCol w:w="1620"/>
        <w:gridCol w:w="1980"/>
      </w:tblGrid>
      <w:tr>
        <w:trPr>
          <w:tblHeader w:val="true"/>
          <w:trHeight w:val="573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sz w:val="24"/>
              </w:rPr>
              <w:t>Vzdělávací strateg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ůřezové té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Mezipředmětové vztahy</w:t>
            </w:r>
          </w:p>
        </w:tc>
      </w:tr>
      <w:tr>
        <w:trPr>
          <w:trHeight w:val="38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ozmanitost přírody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2, 1.3, 1.4, 1.5, 2.1, 2.2, 2.3, 2.4, 2.5, 2.6, 3.1, 3.2, 3.3, 3.4, 4.1, 4.2, 4.3, 5.1, 5.2, 5.3, 5.4, 6.1, 6.2, 6.3, 6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koumá základní společenstva ve vybraných lokalit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důvodní vztahy mezi organismy a nachází shody a rozdíly v přizpůsobení organismů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rovnává na základě pozorování základní projevy života na konkrétních organismech., prakticky třídí organismy do známých skupin, využívá klíče a atlasy.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 xml:space="preserve">Vysvětlí pojmy: planeta, hvězda, sluneční soustav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jmenuje a porovná planety naší sluneční sousta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píše důvody střídání ročních období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řídání dne a no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vědomuje si existenci magnetické a gravitační sí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ávštěva planetá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acuje s globuse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hledává údaje o přírodní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dmínkách v mapě svět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rozdíly mezi oblastmi na Zemi s jinou intenzitou slunečního zář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mí pracovat s globus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Vypráví o zážitcích z vlastních cest 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ovná způsob života a přírodu u nás a v jiné z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tvoří informační brožuru o jednotlivých podnebných pásmech, vybere si jednu oblast a napíše, jak by v ní strávil jeden d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Navštíví botanickou a zoologickou zahradu, uspořádá výstavu tropickéh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>ovoce a vysvětlí, proč u nás nerost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řídění organis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rincipy třídění organismů a jeho význam pro poznávání přírod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řídění rostlin a živočich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 – jedinec, druh, r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íly ve způsobu výživy organism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mě ve vesmí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ě ve vesmír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še sluneční soust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y Země a jejich důsledek pro n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 magnetická síla, gravitační sí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ušný obal Země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manitost podmínek života na Ze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manitost podmínek života na Zemi – podnebí, počasí, živočichové a rostliny v různých oblastech, podmínky pro život v různých oblaste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ře a oceány, tropické deštné pralesy, savany, pouště a polopouště, polární obla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ebné pás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ic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jeho zdraví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1.1, 1.3, 1.5, 2.2, 2.4, 2.5, 3.3, 3.4, 4.1, 4.3, 6.4, 7.1, 7.2, 7.3, 7.4, 7.5, 7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ysvětlí rozdíly mezi člověkem, zvířaty a rostlinami, popíše společné zna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píše v hlavních znacích orgánové soustavy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sady první pomo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ná základní možnosti ochrany před infekčními chorobami a před závislost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ientuje se v dopravní situaci, pozná základní dopravní značky, ví jak se chovat v silničním provoz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lovčk na Zemi, základní podmínky pro živ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tělo – jeho stavba: soustava: tělního pokryvu, opěrná, svalová, trávicí, cévní, vylučovací, dýchací, nerv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ž a žena – rozdílnost pohlav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znik a vývoj nového jedi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zdraví – zdravý životní styl, bezpečné chování, hygiena, návykové látky a jejich nebezpečí pro člověka, infekční nemoci, druhy závislosti (PC, automaty, drogy.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e zdraví – základy první pomoci, základy sexuální výchovy, partner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ravidla silničního provozu – návštěva dopravního hřišt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chova k myšlení v evropských a globálních souvisloste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ultikultur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FF"/>
          <w:sz w:val="28"/>
          <w:szCs w:val="28"/>
        </w:rPr>
        <w:t xml:space="preserve">Průřezová témata v předmětu Přírodověda v 5. ročníku ZV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40"/>
        <w:gridCol w:w="1980"/>
        <w:gridCol w:w="3420"/>
        <w:gridCol w:w="2160"/>
        <w:gridCol w:w="4552"/>
      </w:tblGrid>
      <w:tr>
        <w:trPr>
          <w:trHeight w:val="113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uči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ický okruh průřezového tématu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ční formy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ověd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, kde žije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systém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projekt, třídní a ročníkové projekty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nitost příro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ální vých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ysl a životní prostředí, ochrana přírody a kulturních pam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člověka k prostředí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oškolní projekt,třídní a ročníkové projekty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jeho zdra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 myšlení v evropských a globálních souvislos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 sociálního smíru a solidarit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Země, vánoční vystoupení, třídní a ročníkové projekty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1.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59:00Z</dcterms:created>
  <dc:creator>ET</dc:creator>
  <dc:description/>
  <cp:keywords/>
  <dc:language>en-US</dc:language>
  <cp:lastModifiedBy>Učitel</cp:lastModifiedBy>
  <dcterms:modified xsi:type="dcterms:W3CDTF">2022-06-01T14:02:00Z</dcterms:modified>
  <cp:revision>7</cp:revision>
  <dc:subject/>
  <dc:title>Člověk a jeho svět 5</dc:title>
</cp:coreProperties>
</file>